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1942"/>
        <w:gridCol w:w="2055"/>
      </w:tblGrid>
      <w:tr>
        <w:trPr/>
        <w:tc>
          <w:tcPr>
            <w:tcW w:w="55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й миниму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55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 w:before="36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1 – «Натуральные числа и шкалы»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зачем нужны натуральные числа, давать чёткое определение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ль не является натуральным числом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отрезка АВ– это расстояние между точками А и В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ве точки проходит единственная прямая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строить координатный луч, нужно: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луч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ть его начало числом 0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ожить от нуля единичный отрезок заданной длин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очка с меньшей координатой лежит на координатном луче левее точки с большей координа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: учебник  Виленкин Н.Я. и др.«Математика, 5 класс», с. 5-32 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2 – «Сложение и вычитание натуральных чисел».</w:t>
      </w:r>
    </w:p>
    <w:p>
      <w:pPr>
        <w:pStyle w:val="Normal"/>
        <w:spacing w:lineRule="auto" w:line="240" w:before="12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войства сложения и вычитания чисел, давать чёткое определение: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Если прибавить к нулю какое – нибудь число, то получится прибавленное число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з числа вычесть нуль, то оно не изменится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з числа вычесть это число, то получится нуль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м называют равенство, содержащее букву, значение которой нужно найти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 уравнения – значение буквы, при котором  из уравнения получается верное числовое равенство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йти неизвестное слагаемое, надо из суммы вычесть известное слагаемое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йти неизвестное уменьшаемое, нужно сложить вычитаемое и разность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йти неизвестное вычитаемое, надо из уменьшаемого вычесть разность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: учебник  Виленкин Н.Я. и др.«Математика, 5 класс», с.33-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08:00Z</dcterms:created>
  <dc:creator>Светлана</dc:creator>
  <dc:description/>
  <cp:keywords/>
  <dc:language>en-US</dc:language>
  <cp:lastModifiedBy>Olga</cp:lastModifiedBy>
  <cp:lastPrinted>2011-01-29T22:12:00Z</cp:lastPrinted>
  <dcterms:modified xsi:type="dcterms:W3CDTF">2015-09-24T10:35:00Z</dcterms:modified>
  <cp:revision>4</cp:revision>
  <dc:subject/>
  <dc:title/>
</cp:coreProperties>
</file>